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961"/>
        <w:gridCol w:w="6237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79120</wp:posOffset>
                  </wp:positionH>
                  <wp:positionV relativeFrom="paragraph">
                    <wp:posOffset>248285</wp:posOffset>
                  </wp:positionV>
                  <wp:extent cx="727075" cy="8610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ремонтного 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28 ию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топливной форсунки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нагар с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артию форсунок установить в специальную решётку и опустить в ванну с моющим раствором на 1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5 мин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гружать до покрытия раствором торца накидной гайки распылителя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Температура раствора 7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90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остав раствора:</w:t>
            </w:r>
          </w:p>
          <w:p>
            <w:pPr>
              <w:pStyle w:val="Normal"/>
              <w:ind w:left="528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сода кальцинированная - 20 гр/л;</w:t>
            </w:r>
          </w:p>
          <w:p>
            <w:pPr>
              <w:pStyle w:val="Normal"/>
              <w:ind w:left="528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жидкое стекло - 10 гр/л;</w:t>
            </w:r>
          </w:p>
          <w:p>
            <w:pPr>
              <w:pStyle w:val="Normal"/>
              <w:ind w:left="391" w:firstLine="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хромпик - 1 гр/л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ванна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Альтернативный раствор: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тринатрийфосфат - 20 гр/л;</w:t>
            </w:r>
          </w:p>
          <w:p>
            <w:pPr>
              <w:pStyle w:val="Normal"/>
              <w:ind w:left="123" w:hanging="123"/>
              <w:rPr/>
            </w:pPr>
            <w:r>
              <w:rPr>
                <w:rFonts w:cs="Haettenschweiler" w:ascii="Haettenschweiler" w:hAnsi="Haettenschweiler"/>
                <w:sz w:val="26"/>
              </w:rPr>
              <w:t>- керосин - 100 см</w:t>
            </w:r>
            <w:r>
              <w:rPr>
                <w:rFonts w:cs="Haettenschweiler" w:ascii="Haettenschweiler" w:hAnsi="Haettenschweiler"/>
                <w:sz w:val="26"/>
                <w:vertAlign w:val="superscript"/>
              </w:rPr>
              <w:t>3</w:t>
            </w:r>
            <w:r>
              <w:rPr>
                <w:rFonts w:cs="Haettenschweiler" w:ascii="Haettenschweiler" w:hAnsi="Haettenschweiler"/>
                <w:sz w:val="26"/>
              </w:rPr>
              <w:t>;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мыло - 10 гр/л;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хромпик - 1 гр/л;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</w:rPr>
              <w:t xml:space="preserve">Допускается очистка распылителей жёсткой волосяной щёткой после предварительного вымачивания распылителя 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керосине в течение 2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3 ча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на стенд установить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, появления при впрыске высоких тон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авление впрыска (300</w:t>
            </w:r>
            <w:r>
              <w:rPr>
                <w:rFonts w:eastAsia="Times New Roman" w:cs="Times New Roman"/>
                <w:sz w:val="32"/>
                <w:szCs w:val="32"/>
              </w:rPr>
              <w:t>±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адение давления при впрыске до 27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медленном поднятии давления темпом 1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10 сек до 28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дтеканий не допускается, при дальнейшем поднятии давления до значения впрыска допускается появление на носке распылителя капли без отрыва от распыли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испытанием новой партии форсунок проверять герметичность стенда (падение давления в стенде от 350 до 300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спыла производить при темпе качания рычага стенда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50 в 1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ультаты испытания форсунки до ремонта записать в журнал дефектаци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сачиваний топлива между накидной гайкой и корпусом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Форсунк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ановить в приспособление форсунку распылителем вниз, вывернуть нагнетательный штуцер, из штуцера изъять щелевой фильтр, из гнезда штуцера изъять медную прокладк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вернуть сливной штуцер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твернуть колпачковую гайку над регулировочным штуцером, снять медное уплотнение, отвернуть контргайку и снять второе медное уплотнение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ывернуть регулировочный штуцер, изъять пружину, вынуть тарелку и штанг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Перевернуть форсунку в приспособлении распылителе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разборки-сборки форсунок, спецключ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талей форсунки без надобности не допускает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разборка форсунки в тисках с алюминиевыми губкам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верх, ослабить и отвернуть накидную гайку, снять распыли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орсунки очистить и продефек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Распылитель с иглой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е вынимая из ванны, завести иглу в распылитель, обращая внимание на плавность перемещения иглы в распылителе, на отсутствие заеда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зазор между штангой и корпусом форсунки (0,0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30 мм)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высоту пружины в свободном состоянии (73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76 мм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диаметры щелевого фильтра (по выступам) и отверстия в нагнетательном штуцере, определить зазор в щелевом фильтре (0,1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15 мм)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состояние резьбы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Детали форсунки осмотреть, проверить отсутствие внешних дефектов. У штанги проверить состояние торцов хвостовиков и отсутствие изгиб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, камера продувочная, набор щупов, штангенциркуль, микро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  <w:lang w:val="en-US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новой штанги 0,04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0,12 мм.   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или срыве хотя бы одной нитки деталь подлежи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садку иглы в распылит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 xml:space="preserve">*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доводку иглы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аспылитель закрепить за иглу в патроне доводочного станк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корпус с иглы, цилиндрические поверхности ко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ПР279, лопатка деревян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ы со значком (*) выполнять при необходимости, по результатам предварительной стендо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уса и иглы протереть гигроскопичной ват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ревянной лопаткой нанести на цилиндрические поверхности пасту М3 (не менее, чем в трёх местах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Доводку производить при скорости вращения шпинделя 25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должительность доводки 1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 сек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доводку повторить.</w:t>
            </w:r>
          </w:p>
          <w:p>
            <w:pPr>
              <w:pStyle w:val="Normal"/>
              <w:ind w:left="244" w:hanging="27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й проверки и дефектаци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бегать попадания пасты на запорный конус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 перемещения корпуса по игле при доводке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40 ходов за 1 мин., длина хода 4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60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*Произвести доводку торцов корпусов форсунки и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привалочные поверхности торцов распылителя и форсунки, проверить отсутствие видимых дефект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20; доводку вести на пасте М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7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казанным порядком произвести доводку торца корпуса распылителя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ровочная плита с планшайбами, призма Френеля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использования пасты М14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М7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доводки допускается наличие матовых отдельных пятен общей площадью не более 5 % поверхности притир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притирку иглы по рабочему конус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извести притирку конуса путём чередования соприкосновений поверхностей конуса по 3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сек. нажатием силой 30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700 грс и проворачиванием корпуса на 3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0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о направлению и против вращения патрона с частыми соударениями поверхностей конуса в течение 1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 сек при выдвигании корпуса на 1/4 длины иглы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тирка считается законченной при наличии замкнутого блестящего пояса у основания рабочего конуса иг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ПР279, ванны промыво</w:t>
              <w:softHyphen/>
              <w:t>чные, лопатка деревянная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89"/>
              <w:jc w:val="left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по результатам дефектации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орость 8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50 об/мин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время притирки периодически удалять с конусов перетёртую пасту (выдавленную за пределы конусов)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чество притирки контролировать лупой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 случае увеличения ширины притирочного поя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ы шириной 0,2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5 м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ынуть распылитель из патрона станка, изъять иглу, детали тщательно промыть в бензине и протереть гигроскопичной ватой.</w:t>
            </w:r>
          </w:p>
          <w:p>
            <w:pPr>
              <w:pStyle w:val="Normal"/>
              <w:ind w:left="244" w:firstLine="147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 более 0,5 мм выполнить доводку при помощи чугунных притиров.</w:t>
            </w:r>
          </w:p>
          <w:p>
            <w:pPr>
              <w:pStyle w:val="Normal"/>
              <w:ind w:firstLine="47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новых распылителей минимальная ширина притирочного пояса 0,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Проверить подъём иг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ановить распылитель в оправу приспособления хвостовиком иглы ввер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нести ножку индикатора на торец хвостовика иглы и проверить показание индикатора. Допускаемая величина подъёма 0,76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90 мм. </w:t>
            </w:r>
          </w:p>
          <w:p>
            <w:pPr>
              <w:pStyle w:val="Normal"/>
              <w:ind w:left="249" w:firstLine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уменьшения величины подъёма не более 0,05 мм от нормальной произвести притирку торца корпуса распылителя, при уменьшении свыше 0,05 до 0,25 мм подъём восстановить шлифовкой с последующей доводкой согласно требованиям раздела 7.</w:t>
            </w:r>
          </w:p>
          <w:p>
            <w:pPr>
              <w:pStyle w:val="Normal"/>
              <w:ind w:left="249" w:firstLine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еличине подъёма менее 0,5 или более 0,9 мм подобрать новую игл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рядок подбора новой иглы: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обрать иглу, входящую плотно от руки в корпус на 1/3 длины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533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Проверить величину подъёма иглы, её посадку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Приспособление для замера подъёма иглы, приспособление для выпрессовки иглы из распылителя, станок ПР279, комплект притир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lang w:val="en-US"/>
              </w:rPr>
              <w:t>5/7*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* Замена или притирка выполняется при необходимости, после завершения всех доводочных операций с распылителе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TextBody"/>
              <w:ind w:firstLine="189"/>
              <w:jc w:val="left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Подъём новой иглы 0,76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0,83 мм.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33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пусе распылителя согласно выше указанным требованиям.</w:t>
            </w:r>
          </w:p>
          <w:p>
            <w:pPr>
              <w:pStyle w:val="Normal"/>
              <w:ind w:left="533" w:hanging="284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</w:rPr>
            </w:pPr>
            <w:r>
              <w:rPr>
                <w:rFonts w:cs="Haettenschweiler" w:ascii="Haettenschweiler" w:hAnsi="Haettenschweiler"/>
                <w:b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Согласно требованиям разделов 6, 7, 8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Детали форсунки промы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етали форсунки, кроме распылителя, промыть в отфильтрованном дизельном топливе,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тали, кроме распылителя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Ванны промы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Haettenschweiler" w:ascii="Haettenschweiler" w:hAnsi="Haettenschweiler"/>
                <w:sz w:val="34"/>
              </w:rPr>
              <w:t>Форсунк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вставить в приспособление для разборки торцом корпуса ввер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ереть чистой салфеткой торцы корпусов форсунки и распылителя, установить распылитель на торец корпуса форсунки, завернуть накидную гайку до отказа, вначале от руки, затем спецключам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рядок затяжки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 затянуть гайку до упора ключом с плечом 25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00 мм. 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лабить затяжку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торично затянуть гайку до упора этим же ключом.</w:t>
            </w:r>
          </w:p>
          <w:p>
            <w:pPr>
              <w:pStyle w:val="Normal"/>
              <w:ind w:left="391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дотянуть гайку ключом с плечом 800 мм на 1/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/4 грани. 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вернуть форсунку распылителем вниз, ввести в корпус форсунки штангу, уложить на штангу тарелку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Вложить пружину, завернуть регулировочный штуцер, н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Приспособление для разборки- сборки форсунок, 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Медные уплотнения ст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туцер одеть медное уплотнение, навернуть контргайку..</w:t>
            </w:r>
          </w:p>
          <w:p>
            <w:pPr>
              <w:pStyle w:val="Normal"/>
              <w:ind w:left="355" w:hanging="355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ставить в нагнетательный штуцер щелевой фильтр, в гнездо штуцера в корпусе форсунки уложить медную прокладку, штуцер завернуть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Фильтр в штуцер должен входить с лёгким натяг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Произвести опресс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установить на испытательный стенд, затянуть регулировочный штуцер ориентировочно на 3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роизвести несколько впрысков для удаления воздуха из форсунк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ставить давление впрыска на 42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3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 создать    давление в форсунке 4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оддерживать его в течение 2 мин. Пропусков топлива и “потения” в соединениях не допускаетс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оздать давление 42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 Замерить время падения давления от 400 до 35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 (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 сек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трегулировать пружину на </w:t>
            </w:r>
            <w:r>
              <w:rPr>
                <w:rFonts w:eastAsia="Times New Roman" w:cs="Times New Roman"/>
                <w:sz w:val="32"/>
                <w:szCs w:val="32"/>
              </w:rPr>
              <w:t>~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Стенд А106, секундомер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Проверку производить дважд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Для новых распылителей гидравлическая плотность 15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30 се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Отрегулировать давление впрыска, 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ращением регулировочного штуцера отрегулировать давление впрыска на 300</w:t>
            </w:r>
            <w:r>
              <w:rPr>
                <w:rFonts w:eastAsia="Times New Roman" w:cs="Times New Roman"/>
                <w:sz w:val="32"/>
                <w:szCs w:val="32"/>
              </w:rPr>
              <w:t>±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качество распыла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лина и форма факелов должны быть одинаковыми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“</w:t>
            </w:r>
            <w:r>
              <w:rPr>
                <w:rFonts w:cs="Haettenschweiler" w:ascii="Haettenschweiler" w:hAnsi="Haettenschweiler"/>
                <w:sz w:val="26"/>
              </w:rPr>
              <w:t>Дробящий” впрыск при нормальном давлении 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По окончании регулировки на контргайку одеть медное уплотнение и навернуть колпачковую га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7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явлений капель во время впрыска, “подвпрысков” перед основным впрыском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ку на регулировочный штуцер, в гайку ввернуть сливной штуцер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ребования ОХТ и ТБ:</w:t>
      </w:r>
    </w:p>
    <w:p>
      <w:pPr>
        <w:pStyle w:val="Heading"/>
        <w:rPr/>
      </w:pPr>
      <w:r>
        <w:rPr/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моющим раствором пользоваться резиновыми перча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зборке форсунки запрещается снятие накидной гайки распылителя до освобождения пруж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1725</wp:posOffset>
            </wp:positionH>
            <wp:positionV relativeFrom="paragraph">
              <wp:posOffset>36830</wp:posOffset>
            </wp:positionV>
            <wp:extent cx="137160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21325</wp:posOffset>
            </wp:positionH>
            <wp:positionV relativeFrom="paragraph">
              <wp:posOffset>95250</wp:posOffset>
            </wp:positionV>
            <wp:extent cx="990600" cy="356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40325</wp:posOffset>
            </wp:positionH>
            <wp:positionV relativeFrom="paragraph">
              <wp:posOffset>46990</wp:posOffset>
            </wp:positionV>
            <wp:extent cx="609600" cy="492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624" w:gutter="0" w:header="227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Haettenschweiler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23"/>
      <w:jc w:val="both"/>
    </w:pPr>
    <w:rPr>
      <w:rFonts w:ascii="Arial Narrow" w:hAnsi="Arial Narrow" w:cs="Arial Narrow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41:00Z</dcterms:created>
  <dc:creator>Mалов Денис</dc:creator>
  <dc:description/>
  <cp:keywords/>
  <dc:language>en-US</dc:language>
  <cp:lastModifiedBy>Шитов</cp:lastModifiedBy>
  <cp:lastPrinted>2009-03-18T09:39:00Z</cp:lastPrinted>
  <dcterms:modified xsi:type="dcterms:W3CDTF">2010-09-09T12:39:00Z</dcterms:modified>
  <cp:revision>22</cp:revision>
  <dc:subject/>
  <dc:title>DOC	</dc:title>
</cp:coreProperties>
</file>